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au să ş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învăţ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 este satelitul natural al pământului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ă există viaţă pe Lună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 este satelitul natural al pământului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 ne protejează planeta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Distan</w:t>
            </w:r>
            <w:r>
              <w:rPr>
                <w:lang w:val="ro-RO"/>
              </w:rPr>
              <w:t>ţa dintre Lună şi Pămâ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Luna este cea care  protejează planeta noastră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 are lumină şi căldură proprie,fiind încălzită şi luminată de Soare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eza medie pe orbită 3700 km/h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Vârsta Lunii de 4,6 de miliarde de ani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Raza medie de 1737 km,de 4 ori mai mică decât raza Pământului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Atracţia gravitaţională este de 6 ori mai mică decât cea a Pământului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it-IT"/>
              </w:rPr>
              <w:t>Fazele Lunii :</w:t>
            </w:r>
            <w:r>
              <w:rPr>
                <w:lang w:val="ro-RO"/>
              </w:rPr>
              <w:t xml:space="preserve"> primul pătrar,lună plină,lună nouă şi ultimul pătrar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Masa satelitului este de 81 de ori mai mică decât masa Pământului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erioada de rotaţie a Lunii este egală cu perioada de revoluţie în jurul Pământului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a ne arată mereu aceeaşi faţă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2:45:00Z</dcterms:created>
  <dc:creator> </dc:creator>
  <dc:description/>
  <cp:keywords/>
  <dc:language>en-US</dc:language>
  <cp:lastModifiedBy> </cp:lastModifiedBy>
  <dcterms:modified xsi:type="dcterms:W3CDTF">2011-10-20T02:45:00Z</dcterms:modified>
  <cp:revision>2</cp:revision>
  <dc:subject/>
  <dc:title>Ştiu</dc:title>
</cp:coreProperties>
</file>